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4.11.2014</w:t>
        <w:tab/>
        <w:tab/>
        <w:t xml:space="preserve">                                                        </w:t>
        <w:tab/>
        <w:t xml:space="preserve">                         №</w:t>
      </w:r>
      <w:r>
        <w:rPr>
          <w:rFonts w:cs="Arial"/>
          <w:b/>
          <w:bCs/>
          <w:color w:val="000000"/>
          <w:sz w:val="28"/>
        </w:rPr>
        <w:t xml:space="preserve">  4658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180"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Федерального государственного бюджетного образовательного учреждения Высшего профессионального образования «Благовещен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180"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Федерального государственного бюджетного образовательного учреждения Высшего профессионального образования «Благовещенский государственный педагогический университет»  (вх. 8686з        от 30.09.2014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8.10.2014 № 1691/19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 по предложению Федерального государственного бюджетного образовательного учреждения Высшего профессионального образования «Благовещенский государственный педагогический университет»  (далее - проект о внесении изменений в Правила) – в раздел III «Градостроительные регламенты», в части изменения в градостроительный регламент территориальной зоны многоэтажной жилой застройки с ограничениями по условиям регулирования застройки (Ж-3И)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ключение в перечень условно разрешенных видов использования  вида - «для размещения общежитий»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рок приёма предложений заинтересованных лиц по подготовке проекта о внесении изменений в Правила – до 28.11.2014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5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7. 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не позднее чем по истечении десяти дней с даты принятия решен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Тетенькина Д.Д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Благовещенска</w:t>
        <w:tab/>
        <w:t xml:space="preserve">                                                       В.А. Константин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>204</dc:creator>
  <dc:description/>
  <cp:keywords/>
  <dc:language>en-US</dc:language>
  <cp:lastModifiedBy>Chumak</cp:lastModifiedBy>
  <cp:lastPrinted>2014-11-06T16:02:00Z</cp:lastPrinted>
  <dcterms:modified xsi:type="dcterms:W3CDTF">2014-11-14T02:54:00Z</dcterms:modified>
  <cp:revision>74</cp:revision>
  <dc:subject/>
  <dc:title>О разрешении Обществу с ограниченной</dc:title>
</cp:coreProperties>
</file>